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ністерство освіти та науки України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ціональна Металургійна Академія України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федра охорони праці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b w:val="false"/>
          <w:b w:val="false"/>
          <w:sz w:val="72"/>
          <w:szCs w:val="72"/>
          <w:lang w:val="uk-UA"/>
        </w:rPr>
      </w:pPr>
      <w:r>
        <w:rPr>
          <w:b w:val="false"/>
          <w:sz w:val="72"/>
          <w:szCs w:val="72"/>
          <w:lang w:val="uk-UA"/>
        </w:rPr>
        <w:t>Реферат</w:t>
      </w:r>
    </w:p>
    <w:p>
      <w:pPr>
        <w:pStyle w:val="Normal"/>
        <w:ind w:right="596" w:hanging="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/>
      </w:pPr>
      <w:r>
        <w:rPr>
          <w:sz w:val="48"/>
          <w:szCs w:val="48"/>
          <w:lang w:val="uk-UA"/>
        </w:rPr>
        <w:t>На тему</w:t>
      </w:r>
      <w:r>
        <w:rPr>
          <w:sz w:val="48"/>
          <w:szCs w:val="48"/>
        </w:rPr>
        <w:t>:</w:t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48"/>
          <w:szCs w:val="48"/>
          <w:lang w:val="uk-UA"/>
        </w:rPr>
      </w:pPr>
      <w:r>
        <w:rPr>
          <w:b w:val="false"/>
          <w:i/>
          <w:sz w:val="48"/>
          <w:szCs w:val="48"/>
          <w:lang w:val="uk-UA"/>
        </w:rPr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52"/>
          <w:szCs w:val="52"/>
          <w:lang w:val="uk-UA"/>
        </w:rPr>
      </w:pPr>
      <w:r>
        <w:rPr>
          <w:b w:val="false"/>
          <w:i/>
          <w:sz w:val="52"/>
          <w:szCs w:val="52"/>
        </w:rPr>
        <w:t>“</w:t>
      </w:r>
      <w:r>
        <w:rPr>
          <w:b w:val="false"/>
          <w:i/>
          <w:sz w:val="52"/>
          <w:szCs w:val="52"/>
          <w:lang w:val="uk-UA"/>
        </w:rPr>
        <w:t>Основні вимоги безпеки під час обслуговування електроустановок</w:t>
      </w:r>
      <w:r>
        <w:rPr>
          <w:b w:val="false"/>
          <w:i/>
          <w:sz w:val="52"/>
          <w:szCs w:val="52"/>
        </w:rPr>
        <w:t>”</w:t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52"/>
          <w:szCs w:val="52"/>
          <w:lang w:val="uk-UA"/>
        </w:rPr>
      </w:pPr>
      <w:r>
        <w:rPr>
          <w:b w:val="false"/>
          <w:i/>
          <w:sz w:val="52"/>
          <w:szCs w:val="52"/>
          <w:lang w:val="uk-UA"/>
        </w:rPr>
      </w:r>
    </w:p>
    <w:p>
      <w:pPr>
        <w:pStyle w:val="Normal"/>
        <w:ind w:right="596" w:hanging="0"/>
        <w:jc w:val="center"/>
        <w:rPr>
          <w:b w:val="false"/>
          <w:b w:val="false"/>
          <w:i/>
          <w:i/>
          <w:sz w:val="52"/>
          <w:szCs w:val="52"/>
          <w:lang w:val="uk-UA"/>
        </w:rPr>
      </w:pPr>
      <w:r>
        <w:rPr>
          <w:b w:val="false"/>
          <w:i/>
          <w:sz w:val="52"/>
          <w:szCs w:val="52"/>
          <w:lang w:val="uk-UA"/>
        </w:rPr>
      </w:r>
    </w:p>
    <w:p>
      <w:pPr>
        <w:pStyle w:val="Normal"/>
        <w:ind w:right="596" w:hanging="0"/>
        <w:jc w:val="right"/>
        <w:rPr>
          <w:b w:val="false"/>
          <w:b w:val="false"/>
          <w:i/>
          <w:i/>
          <w:sz w:val="32"/>
          <w:szCs w:val="32"/>
          <w:lang w:val="uk-UA"/>
        </w:rPr>
      </w:pPr>
      <w:r>
        <w:rPr>
          <w:b w:val="false"/>
          <w:i/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/>
      </w:pPr>
      <w:r>
        <w:rPr>
          <w:sz w:val="32"/>
          <w:szCs w:val="32"/>
          <w:lang w:val="uk-UA"/>
        </w:rPr>
        <w:t>Виконала</w:t>
      </w:r>
      <w:r>
        <w:rPr>
          <w:sz w:val="32"/>
          <w:szCs w:val="32"/>
        </w:rPr>
        <w:t>:</w:t>
      </w:r>
    </w:p>
    <w:p>
      <w:pPr>
        <w:pStyle w:val="Normal"/>
        <w:ind w:right="596" w:hanging="0"/>
        <w:jc w:val="right"/>
        <w:rPr/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  <w:lang w:val="uk-UA"/>
        </w:rPr>
        <w:t>тудентка групи ФК-03-2</w:t>
      </w:r>
    </w:p>
    <w:p>
      <w:pPr>
        <w:pStyle w:val="Normal"/>
        <w:ind w:right="596" w:hanging="0"/>
        <w:jc w:val="right"/>
        <w:rPr>
          <w:sz w:val="32"/>
          <w:szCs w:val="32"/>
        </w:rPr>
      </w:pPr>
      <w:r>
        <w:rPr>
          <w:sz w:val="32"/>
          <w:szCs w:val="32"/>
          <w:lang w:val="uk-UA"/>
        </w:rPr>
        <w:t>Літвінова Валентина</w:t>
      </w:r>
    </w:p>
    <w:p>
      <w:pPr>
        <w:pStyle w:val="Normal"/>
        <w:ind w:right="596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вірив</w:t>
      </w:r>
      <w:r>
        <w:rPr>
          <w:sz w:val="32"/>
          <w:szCs w:val="32"/>
        </w:rPr>
        <w:t>:</w:t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ц. Каракаш О. І.</w:t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Дніпропетровськ</w:t>
      </w:r>
    </w:p>
    <w:p>
      <w:pPr>
        <w:pStyle w:val="Normal"/>
        <w:ind w:right="596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04 р.</w:t>
      </w:r>
    </w:p>
    <w:p>
      <w:pPr>
        <w:pStyle w:val="Normal"/>
        <w:ind w:left="-1620" w:right="-30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>. Вимоги до працівників</w:t>
      </w:r>
    </w:p>
    <w:p>
      <w:pPr>
        <w:pStyle w:val="Normal"/>
        <w:ind w:left="-1620" w:right="-304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80" w:leader="none"/>
        </w:tabs>
        <w:ind w:left="-1265" w:right="-484" w:hanging="357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8"/>
          <w:w w:val="114"/>
          <w:sz w:val="28"/>
          <w:szCs w:val="28"/>
          <w:lang w:val="uk-UA"/>
        </w:rPr>
        <w:t>Порядок навчання і перевірки знань праців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uk-UA"/>
        </w:rPr>
        <w:t>ників має бути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uk-UA"/>
        </w:rPr>
        <w:t>відповідним до галузевого положення про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навчання, інструктаж і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перевірку знань з питань охоро</w:t>
        <w:softHyphen/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uk-UA"/>
        </w:rPr>
        <w:t>ни праці, узгодженого з Держнаглядохоронпраці, а та</w:t>
        <w:softHyphen/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кож до вимог до електротехнічної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обслуги, які містять</w:t>
        <w:softHyphen/>
      </w:r>
      <w:r>
        <w:rPr>
          <w:b w:val="false"/>
          <w:bCs w:val="false"/>
          <w:color w:val="000000"/>
          <w:spacing w:val="13"/>
          <w:w w:val="114"/>
          <w:sz w:val="28"/>
          <w:szCs w:val="28"/>
          <w:lang w:val="uk-UA"/>
        </w:rPr>
        <w:t>ся в П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0" w:leader="none"/>
          <w:tab w:val="left" w:pos="7380" w:leader="none"/>
        </w:tabs>
        <w:ind w:left="-1265" w:right="-484" w:hanging="357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7"/>
          <w:w w:val="114"/>
          <w:sz w:val="28"/>
          <w:szCs w:val="28"/>
          <w:lang w:val="uk-UA"/>
        </w:rPr>
        <w:t>Первинний (під час прийняття на роботу) та</w:t>
      </w:r>
      <w:r>
        <w:rPr>
          <w:b w:val="false"/>
          <w:bCs w:val="false"/>
          <w:color w:val="000000"/>
          <w:spacing w:val="7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uk-UA"/>
        </w:rPr>
        <w:t>періодичний (протягом трудової діяльності) медичний</w:t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огляд працівників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провадиться згідно з Положенням про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медичний огляд</w:t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працівників певних категорій, затверд</w:t>
        <w:softHyphen/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женим наказом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uk-UA"/>
        </w:rPr>
        <w:t>Міністерства охорони здоров'я України</w:t>
      </w:r>
      <w:r>
        <w:rPr>
          <w:b w:val="false"/>
          <w:bCs w:val="false"/>
          <w:color w:val="000000"/>
          <w:spacing w:val="3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від 31.03.94 №45, зареєстрованим в Міністерстві юстиції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11"/>
          <w:w w:val="114"/>
          <w:sz w:val="28"/>
          <w:szCs w:val="28"/>
          <w:lang w:val="uk-UA"/>
        </w:rPr>
        <w:t>України за №136/34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40" w:leader="none"/>
          <w:tab w:val="left" w:pos="7380" w:leader="none"/>
        </w:tabs>
        <w:ind w:left="1260" w:right="-484" w:hanging="360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Працівники, що обслуговують електроустанов</w:t>
        <w:softHyphen/>
        <w:br/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ки, зобов'язані знати ці Правила відповідно до займа</w:t>
        <w:softHyphen/>
        <w:br/>
      </w:r>
      <w:r>
        <w:rPr>
          <w:b w:val="false"/>
          <w:bCs w:val="false"/>
          <w:color w:val="000000"/>
          <w:spacing w:val="1"/>
          <w:w w:val="114"/>
          <w:sz w:val="28"/>
          <w:szCs w:val="28"/>
          <w:lang w:val="uk-UA"/>
        </w:rPr>
        <w:t>ної посади чи роботи, яку вони виконують, і мати відпо</w:t>
        <w:softHyphen/>
        <w:br/>
        <w:t>відну групу з електробезпеки згідно з такими вимогами: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304" w:hanging="0"/>
        <w:jc w:val="both"/>
        <w:rPr>
          <w:b w:val="false"/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13"/>
          <w:w w:val="11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484" w:hanging="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1)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b w:val="false"/>
          <w:bCs w:val="false"/>
          <w:color w:val="000000"/>
          <w:spacing w:val="10"/>
          <w:w w:val="114"/>
          <w:sz w:val="28"/>
          <w:szCs w:val="28"/>
          <w:lang w:val="uk-UA"/>
        </w:rPr>
        <w:t>для одержання групи І, незалежно від посади і</w:t>
      </w:r>
      <w:r>
        <w:rPr>
          <w:b w:val="false"/>
          <w:bCs w:val="false"/>
          <w:color w:val="000000"/>
          <w:spacing w:val="1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фаху, необхідно пройти інструктаж з електробезпеки під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час роботи в даній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електроустановці з оформленням в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журналі реєстрації інструктажів з питань охорони праці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484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Інструктаж з електробезпеки на І групу має провади</w:t>
        <w:softHyphen/>
      </w:r>
      <w:r>
        <w:rPr>
          <w:b w:val="false"/>
          <w:bCs w:val="false"/>
          <w:color w:val="000000"/>
          <w:spacing w:val="4"/>
          <w:w w:val="114"/>
          <w:sz w:val="28"/>
          <w:szCs w:val="28"/>
          <w:lang w:val="uk-UA"/>
        </w:rPr>
        <w:t xml:space="preserve">ти особа, відповідальна за електрогосподарство, або, за </w:t>
      </w:r>
      <w:r>
        <w:rPr>
          <w:b w:val="false"/>
          <w:bCs w:val="false"/>
          <w:color w:val="000000"/>
          <w:spacing w:val="-1"/>
          <w:w w:val="114"/>
          <w:sz w:val="28"/>
          <w:szCs w:val="28"/>
          <w:lang w:val="uk-UA"/>
        </w:rPr>
        <w:t xml:space="preserve">її письмовим розпорядженням,— </w:t>
      </w:r>
      <w:r>
        <w:rPr>
          <w:color w:val="000000"/>
          <w:spacing w:val="-1"/>
          <w:w w:val="114"/>
          <w:sz w:val="28"/>
          <w:szCs w:val="28"/>
          <w:lang w:val="uk-UA"/>
        </w:rPr>
        <w:t>особа зі складу елек</w:t>
        <w:softHyphen/>
      </w:r>
      <w:r>
        <w:rPr>
          <w:color w:val="000000"/>
          <w:sz w:val="28"/>
          <w:szCs w:val="28"/>
          <w:lang w:val="uk-UA"/>
        </w:rPr>
        <w:t xml:space="preserve">тротехнічних працівників з групою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484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Мінімальний стаж роботи в електроустановках і ви</w:t>
        <w:softHyphen/>
      </w:r>
      <w:r>
        <w:rPr>
          <w:b w:val="false"/>
          <w:bCs w:val="false"/>
          <w:color w:val="000000"/>
          <w:spacing w:val="4"/>
          <w:w w:val="114"/>
          <w:sz w:val="28"/>
          <w:szCs w:val="28"/>
          <w:lang w:val="uk-UA"/>
        </w:rPr>
        <w:t>дання посвідчень працівникам з групою І не вимага</w:t>
        <w:softHyphen/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ють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484" w:hanging="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4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особам молодшим за 18 років не дозволяється</w:t>
        <w:br/>
        <w:t xml:space="preserve">присвоювати групу вище 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w w:val="114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7380" w:leader="none"/>
        </w:tabs>
        <w:ind w:left="-1701" w:right="-484" w:hanging="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w w:val="114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для присвоєння чергової групи з електробезпеки</w:t>
        <w:br/>
      </w:r>
      <w:r>
        <w:rPr>
          <w:b w:val="false"/>
          <w:bCs w:val="false"/>
          <w:color w:val="000000"/>
          <w:spacing w:val="1"/>
          <w:w w:val="114"/>
          <w:sz w:val="28"/>
          <w:szCs w:val="28"/>
          <w:lang w:val="uk-UA"/>
        </w:rPr>
        <w:t>необхідно мати мінімальний стаж роботи в електроуста</w:t>
        <w:softHyphen/>
      </w:r>
      <w:r>
        <w:rPr>
          <w:b w:val="false"/>
          <w:bCs w:val="false"/>
          <w:color w:val="000000"/>
          <w:spacing w:val="9"/>
          <w:w w:val="114"/>
          <w:sz w:val="28"/>
          <w:szCs w:val="28"/>
          <w:lang w:val="uk-UA"/>
        </w:rPr>
        <w:t>новках з попередньою групою</w:t>
      </w:r>
      <w:r>
        <w:rPr>
          <w:b w:val="false"/>
          <w:bCs w:val="false"/>
          <w:color w:val="000000"/>
          <w:spacing w:val="7"/>
          <w:w w:val="114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-1701" w:right="-484" w:hanging="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4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 xml:space="preserve">для одержання груп 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w w:val="114"/>
          <w:sz w:val="28"/>
          <w:szCs w:val="28"/>
        </w:rPr>
        <w:t>-</w:t>
      </w:r>
      <w:r>
        <w:rPr>
          <w:b w:val="false"/>
          <w:bCs w:val="false"/>
          <w:color w:val="000000"/>
          <w:w w:val="114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w w:val="114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4"/>
          <w:sz w:val="28"/>
          <w:szCs w:val="28"/>
          <w:lang w:val="uk-UA"/>
        </w:rPr>
        <w:t>працівники маю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4"/>
          <w:sz w:val="28"/>
          <w:szCs w:val="28"/>
          <w:lang w:val="uk-UA"/>
        </w:rPr>
        <w:t>чітко усвідомлювати небезпеку, пов'язану з робо</w:t>
        <w:softHyphen/>
      </w:r>
      <w:r>
        <w:rPr>
          <w:b w:val="false"/>
          <w:bCs w:val="false"/>
          <w:color w:val="000000"/>
          <w:spacing w:val="5"/>
          <w:w w:val="114"/>
          <w:sz w:val="28"/>
          <w:szCs w:val="28"/>
          <w:lang w:val="uk-UA"/>
        </w:rPr>
        <w:t>тою в електроустановк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"/>
          <w:w w:val="114"/>
          <w:sz w:val="28"/>
          <w:szCs w:val="28"/>
          <w:lang w:val="uk-UA"/>
        </w:rPr>
        <w:t>звати і уміти застосувати на практиці ці та інші</w:t>
        <w:br/>
      </w:r>
      <w:r>
        <w:rPr>
          <w:b w:val="false"/>
          <w:bCs w:val="false"/>
          <w:color w:val="000000"/>
          <w:spacing w:val="7"/>
          <w:w w:val="114"/>
          <w:sz w:val="28"/>
          <w:szCs w:val="28"/>
          <w:lang w:val="uk-UA"/>
        </w:rPr>
        <w:t>правила безпеки в обсязі, потрібному для роботи, яка</w:t>
        <w:br/>
      </w:r>
      <w:r>
        <w:rPr>
          <w:b w:val="false"/>
          <w:bCs w:val="false"/>
          <w:color w:val="000000"/>
          <w:spacing w:val="2"/>
          <w:w w:val="114"/>
          <w:sz w:val="28"/>
          <w:szCs w:val="28"/>
          <w:lang w:val="uk-UA"/>
        </w:rPr>
        <w:t>виконує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w w:val="114"/>
          <w:sz w:val="28"/>
          <w:szCs w:val="28"/>
          <w:lang w:val="uk-UA"/>
        </w:rPr>
        <w:t>знати будову і улаштування електроустановок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184" w:right="1289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  <w:tab w:val="left" w:pos="7380" w:leader="none"/>
        </w:tabs>
        <w:ind w:left="981" w:right="-484" w:hanging="360"/>
        <w:jc w:val="both"/>
        <w:rPr>
          <w:b w:val="false"/>
          <w:b w:val="false"/>
          <w:bCs w:val="false"/>
          <w:color w:val="000000"/>
          <w:w w:val="114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уміти практично надавати першу допомогу потер</w:t>
        <w:softHyphen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ілим в разі нещасних випадків, в тому числі застосо</w:t>
        <w:softHyphen/>
      </w: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 xml:space="preserve">вувати способи штучного дихання і зовнішнього масажу </w:t>
      </w:r>
      <w:r>
        <w:rPr>
          <w:b w:val="false"/>
          <w:bCs w:val="false"/>
          <w:color w:val="000000"/>
          <w:spacing w:val="-4"/>
          <w:w w:val="116"/>
          <w:sz w:val="28"/>
          <w:szCs w:val="28"/>
          <w:lang w:val="uk-UA"/>
        </w:rPr>
        <w:t>серц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0" w:leader="none"/>
        </w:tabs>
        <w:ind w:left="-1701" w:right="-2179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</w:rPr>
      </w:pPr>
      <w:r>
        <w:rPr>
          <w:b w:val="false"/>
          <w:bCs w:val="false"/>
          <w:color w:val="000000"/>
          <w:spacing w:val="8"/>
          <w:w w:val="116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для одержання груп ІУ-У додатково необхідно</w:t>
      </w:r>
      <w:r>
        <w:rPr>
          <w:b w:val="false"/>
          <w:bCs w:val="false"/>
          <w:color w:val="000000"/>
          <w:spacing w:val="8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нати компонування електроустановок і уміти організу</w:t>
        <w:softHyphen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вати безпечне</w:t>
      </w:r>
      <w:r>
        <w:rPr>
          <w:b w:val="false"/>
          <w:bCs w:val="false"/>
          <w:color w:val="000000"/>
          <w:spacing w:val="2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роведення</w:t>
      </w:r>
      <w:r>
        <w:rPr>
          <w:b w:val="false"/>
          <w:bCs w:val="false"/>
          <w:color w:val="000000"/>
          <w:spacing w:val="2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робіт, уміти навчити праців</w:t>
        <w:softHyphen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ників інших груп</w:t>
      </w:r>
      <w:r>
        <w:rPr>
          <w:b w:val="false"/>
          <w:bCs w:val="false"/>
          <w:color w:val="000000"/>
          <w:spacing w:val="4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Правилам безпеки і наданню першої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допомоги потерпілим від електричного стру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80" w:leader="none"/>
        </w:tabs>
        <w:ind w:left="-1701" w:right="-2179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для одержання групи </w:t>
      </w:r>
      <w:r>
        <w:rPr>
          <w:b w:val="false"/>
          <w:bCs w:val="false"/>
          <w:color w:val="000000"/>
          <w:w w:val="116"/>
          <w:sz w:val="28"/>
          <w:szCs w:val="28"/>
          <w:lang w:val="en-US"/>
        </w:rPr>
        <w:t>V</w:t>
      </w: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необхідно також розуміти,</w:t>
      </w: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чим викликані вимоги пунктів Правил безпечної експ</w:t>
        <w:softHyphen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луатації електроустановок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Працівнику, який пройшов перевірку знань Правил,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видається посвідчення встановленої додатком 2 до цих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Правил форми, яке він зобов'язаний мати при собі під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час роботи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Посвідчення про перевірку знань працівника є доку</w:t>
        <w:softHyphen/>
        <w:t xml:space="preserve">ментом, який засвідчує право на самостійну роботу в 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електроустановках на зазначеній посаді за фахом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Посвідчення про перевірку знань видається працівни</w:t>
        <w:softHyphen/>
      </w:r>
      <w:r>
        <w:rPr>
          <w:b w:val="false"/>
          <w:bCs w:val="false"/>
          <w:color w:val="000000"/>
          <w:spacing w:val="-4"/>
          <w:w w:val="116"/>
          <w:sz w:val="28"/>
          <w:szCs w:val="28"/>
          <w:lang w:val="uk-UA"/>
        </w:rPr>
        <w:t xml:space="preserve">кові комісією з перевірки знань підприємства, організації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після перевірки знань і є дійсним тільки після внесення відповідних записі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Під час виконання службових обов'язків працівник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повинен мати з собою посвідчення про перевірку знань.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За відсутності посвідчення або за наявності посвідчення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з простроченими термінами перевірки знань працівник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до роботи не допускаєтьс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Посвідчення про перевірку знань підлягає заміні у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випадку зміни посади або за відсутності місця для за</w:t>
        <w:softHyphen/>
      </w: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писів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освідчення про перевірку знань вилучається у пра</w:t>
        <w:softHyphen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цівника комісією з перевірки знань в разі незадовільних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знань, керівником структурного підрозділу - в разі ви-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гасання терміну дії медичного огляду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Посвідчення про перевірку знань складається з твер</w:t>
        <w:softHyphen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дої обкладинки і блоку сторінок.</w:t>
      </w:r>
      <w:r>
        <w:rPr>
          <w:b w:val="false"/>
          <w:bCs w:val="false"/>
          <w:color w:val="000000"/>
          <w:spacing w:val="6"/>
          <w:w w:val="11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701" w:right="-2179" w:hanging="0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</w:rPr>
      </w:pPr>
      <w:r>
        <w:rPr>
          <w:b w:val="false"/>
          <w:bCs w:val="false"/>
          <w:color w:val="000000"/>
          <w:spacing w:val="6"/>
          <w:w w:val="116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80" w:leader="none"/>
        </w:tabs>
        <w:ind w:left="1260" w:right="-2179" w:hanging="360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Забороняється допускати до роботи в електро</w:t>
        <w:softHyphen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установках осіб, які не пройшли навчання і перевірку </w:t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знань цих Правил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622" w:right="-2177" w:firstLine="709"/>
        <w:jc w:val="both"/>
        <w:rPr>
          <w:b w:val="false"/>
          <w:b w:val="false"/>
          <w:bCs w:val="false"/>
          <w:color w:val="000000"/>
          <w:spacing w:val="-1"/>
          <w:w w:val="116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-1622" w:right="-2177" w:firstLine="709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Ті працівники, зайняті виконанням спеціальних видів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робіт, до яких висуваються додаткові вимоги безпеки,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мають бути навчені безпечному виконанню таких робіт і мати відповідний запис про це у посвідченні з пере</w:t>
        <w:softHyphen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вірки знань з питань охорони праці.</w:t>
      </w:r>
    </w:p>
    <w:p>
      <w:pPr>
        <w:sectPr>
          <w:footerReference w:type="default" r:id="rId4"/>
          <w:type w:val="nextPage"/>
          <w:pgSz w:w="11906" w:h="16838"/>
          <w:pgMar w:left="3110" w:right="30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0" w:leader="none"/>
        </w:tabs>
        <w:ind w:left="-1622" w:right="-2177" w:firstLine="709"/>
        <w:jc w:val="both"/>
        <w:rPr>
          <w:b w:val="false"/>
          <w:b w:val="false"/>
          <w:bCs w:val="false"/>
          <w:color w:val="000000"/>
          <w:spacing w:val="6"/>
          <w:w w:val="116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Перелік робіт з підвищеною небезпекою затверджуєть</w:t>
        <w:softHyphen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ся керівництвом підприємства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Результати перевірки знань фіксуються в журналі,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порядок ведення та форма якого приведені в додатку 3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Сторінки журналу мають бути пронумеровані, про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шнуровані і скріплені печаткою підприємства на арку</w:t>
        <w:softHyphen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шах формату А4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Під час перевірки знань групи працівників в один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день і за незмінного складу комісії допускається підпи</w:t>
        <w:softHyphen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сувати протокол один раз після перевірки усієї групи екзаменованих у цей день, перевірку знань яких прове</w:t>
        <w:softHyphen/>
      </w:r>
      <w:r>
        <w:rPr>
          <w:b w:val="false"/>
          <w:bCs w:val="false"/>
          <w:color w:val="000000"/>
          <w:spacing w:val="-4"/>
          <w:w w:val="115"/>
          <w:sz w:val="28"/>
          <w:szCs w:val="28"/>
          <w:lang w:val="uk-UA"/>
        </w:rPr>
        <w:t>дено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В графі 4 зазначається: допускається працівник до роботи в електроустановках до 1000 В, або до і вище 1000 В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Для інспектувальних працівників і фахівців з охо</w:t>
        <w:softHyphen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рони праці зазначається: "допускається як інспектуваль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на особа"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 xml:space="preserve">Відповідальність за оформлення, стан і цілісність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журналу перевірки знань покладається на особу, відпо</w:t>
        <w:softHyphen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відальну за електрогосподарство.</w:t>
      </w:r>
    </w:p>
    <w:p>
      <w:pPr>
        <w:pStyle w:val="Normal"/>
        <w:shd w:fill="FFFFFF" w:val="clear"/>
        <w:ind w:left="-1701" w:right="-2126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Термін зберігання журналу - 3 роки після останньо</w:t>
        <w:softHyphen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го запису.</w:t>
      </w:r>
    </w:p>
    <w:p>
      <w:pPr>
        <w:pStyle w:val="Normal"/>
        <w:shd w:fill="FFFFFF" w:val="clear"/>
        <w:ind w:left="-1701" w:right="-2126" w:hanging="0"/>
        <w:jc w:val="both"/>
        <w:rPr>
          <w:b w:val="false"/>
          <w:b w:val="false"/>
          <w:bCs w:val="false"/>
          <w:color w:val="000000"/>
          <w:spacing w:val="7"/>
          <w:w w:val="115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Перевірка знань з технології робіт (правила експлу</w:t>
        <w:softHyphen/>
        <w:t>атації, виробничі інструкції) може провадитися Держе</w:t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нергоспоживнаглядом окремо від перевірки знань з без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печної експлуатації електроустановок, в цьому разі ро</w:t>
        <w:softHyphen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биться окремий запис в журналі.</w:t>
      </w:r>
    </w:p>
    <w:p>
      <w:pPr>
        <w:pStyle w:val="Normal"/>
        <w:shd w:fill="FFFFFF" w:val="clear"/>
        <w:ind w:left="-1701" w:right="-2126" w:hanging="0"/>
        <w:jc w:val="both"/>
        <w:rPr>
          <w:b w:val="false"/>
          <w:b w:val="false"/>
          <w:bCs w:val="false"/>
          <w:color w:val="000000"/>
          <w:spacing w:val="7"/>
          <w:w w:val="115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7"/>
          <w:w w:val="115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ind w:left="-900" w:right="-2126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Забороняється допускати до роботи працівників</w:t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з ознаками алкогольного або наркотичного сп'яніння, а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також з явними ознаками захворювання.</w:t>
      </w:r>
    </w:p>
    <w:p>
      <w:pPr>
        <w:pStyle w:val="Normal"/>
        <w:numPr>
          <w:ilvl w:val="0"/>
          <w:numId w:val="1"/>
        </w:numPr>
        <w:shd w:fill="FFFFFF" w:val="clear"/>
        <w:ind w:left="-900" w:right="-2126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0"/>
          <w:w w:val="115"/>
          <w:sz w:val="28"/>
          <w:szCs w:val="28"/>
          <w:lang w:val="uk-UA"/>
        </w:rPr>
        <w:t>Забороняється виконання розпоряджень та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завдань, що суперечать вимогам цих Правил.</w:t>
      </w:r>
    </w:p>
    <w:p>
      <w:pPr>
        <w:pStyle w:val="Normal"/>
        <w:numPr>
          <w:ilvl w:val="0"/>
          <w:numId w:val="1"/>
        </w:numPr>
        <w:shd w:fill="FFFFFF" w:val="clear"/>
        <w:ind w:left="-900" w:right="-2126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Кожний працівник особисто відповідає за свої</w:t>
      </w: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дії в частині дотримання вимог цих Правил.</w:t>
      </w:r>
    </w:p>
    <w:p>
      <w:pPr>
        <w:pStyle w:val="Normal"/>
        <w:shd w:fill="FFFFFF" w:val="clear"/>
        <w:ind w:left="-1260" w:right="-2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701" w:right="-2126" w:firstLine="709"/>
        <w:jc w:val="both"/>
        <w:rPr>
          <w:b w:val="false"/>
          <w:b w:val="false"/>
          <w:bCs w:val="false"/>
          <w:color w:val="000000"/>
          <w:spacing w:val="11"/>
          <w:w w:val="115"/>
          <w:sz w:val="28"/>
          <w:szCs w:val="28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У випадку , якщо працівник самостійно не спромож</w:t>
        <w:softHyphen/>
        <w:t xml:space="preserve">ний вжити дійових заходів з усунення виявлених ним </w:t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 xml:space="preserve">порушень Правил, він зобов'язаний негайно повідомити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про це безпосереднього керівника, а у випадку його </w:t>
      </w:r>
      <w:r>
        <w:rPr>
          <w:b w:val="false"/>
          <w:bCs w:val="false"/>
          <w:color w:val="000000"/>
          <w:spacing w:val="11"/>
          <w:w w:val="115"/>
          <w:sz w:val="28"/>
          <w:szCs w:val="28"/>
          <w:lang w:val="uk-UA"/>
        </w:rPr>
        <w:t>відсутності - керівника вищого рівня.</w:t>
      </w:r>
    </w:p>
    <w:p>
      <w:pPr>
        <w:pStyle w:val="Normal"/>
        <w:shd w:fill="FFFFFF" w:val="clear"/>
        <w:ind w:left="-1701" w:right="-2126" w:firstLine="709"/>
        <w:jc w:val="both"/>
        <w:rPr>
          <w:b w:val="false"/>
          <w:b w:val="false"/>
          <w:bCs w:val="false"/>
          <w:color w:val="000000"/>
          <w:spacing w:val="11"/>
          <w:w w:val="115"/>
          <w:sz w:val="28"/>
          <w:szCs w:val="28"/>
        </w:rPr>
      </w:pPr>
      <w:r>
        <w:rPr>
          <w:b w:val="false"/>
          <w:bCs w:val="false"/>
          <w:color w:val="000000"/>
          <w:spacing w:val="11"/>
          <w:w w:val="115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60" w:leader="none"/>
          <w:tab w:val="left" w:pos="-900" w:leader="none"/>
        </w:tabs>
        <w:ind w:left="-902" w:right="-2126" w:hanging="357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0"/>
          <w:w w:val="115"/>
          <w:sz w:val="28"/>
          <w:szCs w:val="28"/>
          <w:lang w:val="uk-UA"/>
        </w:rPr>
        <w:t>В разі нещасних випадків з людьми зняття</w:t>
      </w:r>
      <w:r>
        <w:rPr>
          <w:b w:val="false"/>
          <w:bCs w:val="false"/>
          <w:color w:val="000000"/>
          <w:spacing w:val="10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напруги для</w:t>
      </w: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звільнення потерпілого від дії електрично</w:t>
        <w:softHyphen/>
        <w:br/>
        <w:t>го струму має бути виконано негайно , без попереднього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дозволу.</w:t>
      </w:r>
    </w:p>
    <w:p>
      <w:pPr>
        <w:sectPr>
          <w:footerReference w:type="default" r:id="rId5"/>
          <w:type w:val="nextPage"/>
          <w:pgSz w:w="11906" w:h="16838"/>
          <w:pgMar w:left="3187" w:right="29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900" w:leader="none"/>
        </w:tabs>
        <w:ind w:left="-902" w:right="-2126" w:hanging="357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Працівники, що порушили вимоги цих Пра</w:t>
        <w:softHyphen/>
        <w:t xml:space="preserve">вил, усуваються від роботи і несуть відповідальність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(дисциплінарну, адміністративну, кримінальну) згідно з</w:t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чинним законодав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540" w:leader="none"/>
        </w:tabs>
        <w:ind w:left="-720" w:right="-2387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Працівники, що припустилися порушення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вимог цих Правил,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 xml:space="preserve">без позачергової перевірки знань до 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робіт в</w:t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електроустановках не допускаються.</w:t>
      </w:r>
    </w:p>
    <w:p>
      <w:pPr>
        <w:pStyle w:val="Normal"/>
        <w:shd w:fill="FFFFFF" w:val="clear"/>
        <w:spacing w:before="154" w:after="0"/>
        <w:ind w:left="-1701" w:right="-1351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54" w:after="0"/>
        <w:ind w:right="-1351" w:hanging="0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  <w:lang w:val="uk-UA"/>
        </w:rPr>
        <w:t>Оперативне обслуговув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Оперативне обслуговування електроустановок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може здійснюватися як місцевими оперативними чи опе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ративно-ремонтними працівниками, за якими закріпле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на ця електроустановка, так і виїзними, за якими зак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ріплена група електроустановок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187" w:after="0"/>
        <w:ind w:left="-1622" w:right="-2387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Вид оперативного обслуговування, кількість опера</w:t>
        <w:softHyphen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тивних працівників в зміну чи на електроустановці виз</w:t>
        <w:softHyphen/>
        <w:t>начаються особою, відповідальною за електрогосподар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ство, за узгодженням з керівництвом підприємства (орга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нізації) і зазначається в місцевих інструкці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До оперативного обслуговування електроуста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овок допускаються працівники, які знають оперативні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схеми, посадові і експлуатаційні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інструкції,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інструкції з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охорони праці, особливості обладнання і пройшли на</w:t>
        <w:softHyphen/>
        <w:t>вчання, дублювання та перевірку знань цих Правил та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П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Оперативні працівники, які обслуговують елек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троустановки одноосібне, та ті старші в зміні чи бригаді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оперативні працівники, за якими закріплені електроус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тановки, повинні мати групу з електробезпеки </w:t>
      </w:r>
      <w:r>
        <w:rPr>
          <w:b w:val="false"/>
          <w:bCs w:val="false"/>
          <w:color w:val="000000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в еле</w:t>
        <w:softHyphen/>
        <w:t xml:space="preserve">ктроустановках напругою понад 1000 В і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- в елек</w:t>
        <w:softHyphen/>
        <w:t>троустановках напругою до 1000 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Оперативні працівники повинні працювати за</w:t>
        <w:br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графіком, затвердженим особою, відповідальною за елек</w:t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трогосподарство підприємства чи структурного підрозді</w:t>
        <w:softHyphen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Оперативні працівники, які заступають на чер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гування, мають прийняти зміну від попереднього черго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вого , здати зміну наступному черговому у відповідності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з графіком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before="187" w:after="0"/>
        <w:ind w:left="-1622" w:right="-2387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Припинення чергування без здачі зміни забороняєть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 xml:space="preserve">ся. У виняткових випадках залишення робочого місця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є припустимим з дозволу оперативного працівника ви</w:t>
        <w:softHyphen/>
        <w:t>щої поса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  <w:tab w:val="left" w:pos="936" w:leader="none"/>
        </w:tabs>
        <w:spacing w:before="187" w:after="0"/>
        <w:ind w:left="-540" w:right="-2387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ід час приймання зміни оперативний праців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ник зобов'яза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before="187" w:after="0"/>
        <w:ind w:left="705" w:right="-2387" w:hanging="375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ознайомитися зі схемою і станом та режимом робо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ти устаткування на своїй дільниці особистим оглядом в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бсязі, встановленому інструкціє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before="187" w:after="0"/>
        <w:ind w:left="705" w:right="-2387" w:hanging="375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держати від чергового, який здає зміну, інформацію про стан устаткування, за яким необхідно вести ретельний нагляд для запобігання аваріям та неполадкам, а також про стан устаткування, що перебуває в ремонті або резерв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before="187" w:after="0"/>
        <w:ind w:left="705" w:right="-2387" w:hanging="37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вір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і прийняти інструмент, матеріали, ключі від приміщень, засоби захисту, оперативну документацію та інструкції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-703" w:right="-2355" w:hanging="374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ознайомитися з усіма записами та розпорядження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ми за час, що минув з його останнього чергу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-703" w:right="-2355" w:hanging="374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оформити приймання зміни записом у журналі,</w:t>
        <w:br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відомості, а також в оперативній схемі власним підпи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сом та підписом працівника, який її здає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-703" w:right="-2355" w:hanging="374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доповісти старшому зміни про початок чергування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та про неполадки, виявлені під час прийняття змін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1077" w:right="-235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720" w:right="-2355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Прийняття і здача зміни безпосередньо під час</w:t>
        <w:br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ліквідації аварії, виконання перемикань чи операцій по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вмиканню та вимиканню обладнання забороняєтьс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-1080" w:right="-235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ind w:left="720" w:right="-2355" w:hanging="36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бороняється прийняття і здача зміни у ви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адках, коли на дільниці, яка обслуговується, робочі місця не прибрані, устаткування забруднене</w:t>
      </w:r>
      <w:r>
        <w:rPr>
          <w:b w:val="false"/>
          <w:bCs w:val="false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 xml:space="preserve">Прийняття зміни, коли устаткування несправне чи є </w:t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відхилення від нормального режиму його роботи, допус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кається тільки з дозволу особи, відповідальної за елек</w:t>
        <w:softHyphen/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трогосподарство підприємства, або оперативного праців</w:t>
        <w:softHyphen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ника вищого рівня, про що робиться запис в оператив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ному журналі.</w:t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</w:tabs>
        <w:ind w:left="-720" w:right="-2355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Оперативні працівники під час свого чергуван</w:t>
        <w:softHyphen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ня є відповідальними за правильне обслуговування та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безаварійну роботу всього устаткування на закріпленій за ними дільниці.</w:t>
      </w:r>
    </w:p>
    <w:p>
      <w:pPr>
        <w:pStyle w:val="Normal"/>
        <w:shd w:fill="FFFFFF" w:val="clear"/>
        <w:ind w:left="-1080" w:right="-2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</w:tabs>
        <w:ind w:left="-720" w:right="-2355" w:hanging="36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Старший в зміні оперативний працівник або</w:t>
        <w:br/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одноособово, або спільно з адміністрацією підприємства</w:t>
        <w:br/>
        <w:t>(цеху, дільниці) повинен виконувати обґрунтовані вимо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ги працівників енергопостачальної організації.</w:t>
      </w:r>
    </w:p>
    <w:p>
      <w:pPr>
        <w:pStyle w:val="Normal"/>
        <w:shd w:fill="FFFFFF" w:val="clear"/>
        <w:ind w:right="-2355" w:hanging="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440" w:leader="none"/>
        </w:tabs>
        <w:ind w:left="-720" w:right="-2355" w:hanging="36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Старший в зміні оперативний працівник зо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бов'язаний негайно повідомити диспетчера енергопоста</w:t>
        <w:softHyphen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чальної організації про аварії, які спричинили відклю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чення однієї або кількох ліній електропередачі, що жив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лять підприємств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-2355" w:hanging="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622" w:right="-2353" w:firstLine="709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Список працівників, які мають право проведення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оперативних переговорів з енергопостачальною організа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цією, визначається особою, відповідальною за електро</w:t>
        <w:softHyphen/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господарство, затверджується керівником, погоджуєтьс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-2355" w:hanging="0"/>
        <w:jc w:val="both"/>
        <w:rPr>
          <w:b w:val="false"/>
          <w:b w:val="false"/>
          <w:bCs w:val="false"/>
          <w:color w:val="000000"/>
          <w:spacing w:val="1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440" w:leader="none"/>
        </w:tabs>
        <w:ind w:left="-720" w:right="-2355" w:hanging="54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В разі порушення режиму роботи, пошкод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женні чи аварії електроустаткування оперативний прац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івник зобов'язаний негайно вжити заходів з відновлен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ня схеми нормального режиму роботи і повідомити проте, що сталося, безпосередньо старшому у зміні праців</w:t>
        <w:softHyphen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ику або особі, відповідальній за електрогосподарств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620" w:right="-2355" w:firstLine="540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У випадку неправильних дій оперативних працівників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під час ліквідації аварії старший в зміні оперативний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рацівник зобов'язаний прийняти на себе керівництво і відповідальність за подальший перебіг ліквідації аварії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620" w:right="-2355" w:firstLine="540"/>
        <w:jc w:val="both"/>
        <w:rPr>
          <w:b w:val="false"/>
          <w:b w:val="false"/>
          <w:bCs w:val="false"/>
          <w:color w:val="000000"/>
          <w:spacing w:val="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440" w:leader="none"/>
        </w:tabs>
        <w:ind w:left="-720" w:right="-2355" w:hanging="54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Оперативні працівники повинні проводити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бходи та огляди устаткування і виробничих приміщень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на закріпленій за ними дільниці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-1080" w:right="-2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4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Огляд електроустановок може виконуватись одноосіб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>н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ind w:left="-1701" w:right="-2355" w:hanging="0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адміністративно-технічним працівником з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>V</w:t>
      </w:r>
      <w:r>
        <w:rPr>
          <w:b w:val="false"/>
          <w:bCs w:val="false"/>
          <w:color w:val="000000"/>
          <w:sz w:val="28"/>
          <w:szCs w:val="28"/>
        </w:rPr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 електроустановках понад 1000 </w:t>
      </w:r>
      <w:r>
        <w:rPr>
          <w:b w:val="false"/>
          <w:bCs w:val="false"/>
          <w:color w:val="000000"/>
          <w:spacing w:val="99"/>
          <w:sz w:val="28"/>
          <w:szCs w:val="28"/>
          <w:lang w:val="uk-UA"/>
        </w:rPr>
        <w:t>Віз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IV </w:t>
      </w:r>
      <w:r>
        <w:rPr>
          <w:b w:val="false"/>
          <w:bCs w:val="false"/>
          <w:color w:val="000000"/>
          <w:sz w:val="28"/>
          <w:szCs w:val="28"/>
          <w:lang w:val="uk-UA"/>
        </w:rPr>
        <w:t>- в</w:t>
        <w:br/>
        <w:t>електроустановках до 1000 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ind w:left="-1701" w:right="-2355" w:hanging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оперативним працівником, який обслуговує цю еле</w:t>
        <w:softHyphen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ктроустановк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-1701" w:right="-2355" w:hanging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353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Огляд електроустановок неелектротехнічними праців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никами та екскурсії, за наявності дозволу керівництва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ідприємства, можуть провадитись під наглядом праці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вника з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uk-UA"/>
        </w:rPr>
        <w:t>який має право одноосібного огляду.</w:t>
      </w:r>
    </w:p>
    <w:p>
      <w:pPr>
        <w:pStyle w:val="Normal"/>
        <w:shd w:fill="FFFFFF" w:val="clear"/>
        <w:ind w:left="-1701" w:right="-134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Огляд повинен провадитись згідно з вимогами цих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Правил.</w:t>
      </w:r>
    </w:p>
    <w:p>
      <w:pPr>
        <w:pStyle w:val="Normal"/>
        <w:shd w:fill="FFFFFF" w:val="clear"/>
        <w:ind w:left="-1701" w:right="-2355" w:hanging="0"/>
        <w:jc w:val="both"/>
        <w:rPr>
          <w:b w:val="false"/>
          <w:b w:val="false"/>
          <w:bCs w:val="false"/>
          <w:color w:val="000000"/>
          <w:spacing w:val="8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Список адміністративно-технічних працівників, яким </w:t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дозволяється одноосібний огляд, встановлюється особою,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відповідальною за електрогосподарство, і затверджуєть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ся керівником підприємства.</w:t>
      </w:r>
    </w:p>
    <w:p>
      <w:pPr>
        <w:pStyle w:val="Normal"/>
        <w:shd w:fill="FFFFFF" w:val="clear"/>
        <w:ind w:left="-1701" w:right="-2355" w:hanging="0"/>
        <w:jc w:val="both"/>
        <w:rPr>
          <w:b w:val="false"/>
          <w:b w:val="false"/>
          <w:bCs w:val="false"/>
          <w:color w:val="000000"/>
          <w:spacing w:val="8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</w:tabs>
        <w:ind w:left="-720" w:right="-2355" w:hanging="54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4"/>
          <w:sz w:val="28"/>
          <w:szCs w:val="28"/>
          <w:lang w:val="uk-UA"/>
        </w:rPr>
        <w:t>Під час огляду в електроустановках понад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1000 В забороняється відкривати двері приміщень, ко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мірок, що не обладнані сітчастими огорожами або бар'є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рами, якщо відстань між дверима і струмовідними час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тинами менша за зазначену в таблиці 2.3. Перелік та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ких приміщень і комірок затверджується особою, від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овідальною за електрогосподарств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-1260" w:right="-2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В електроустановках понад 1000 В, в яких вхід до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риміщень, комірок обладнаний сітчастими огорожами або бар'єрами, під час огляду забороняється відкривати двері сітчастих огорож і проникати за огорожі чи бар'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єри.</w:t>
      </w:r>
    </w:p>
    <w:p>
      <w:pPr>
        <w:pStyle w:val="Normal"/>
        <w:shd w:fill="FFFFFF" w:val="clear"/>
        <w:ind w:left="-1701" w:right="-2355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sectPr>
          <w:footerReference w:type="default" r:id="rId6"/>
          <w:type w:val="nextPage"/>
          <w:pgSz w:w="11906" w:h="16838"/>
          <w:pgMar w:left="3072" w:right="30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spacing w:before="5" w:after="0"/>
        <w:ind w:left="-720" w:right="-2355" w:hanging="540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Забороняється під час огляду електроустано</w:t>
        <w:softHyphen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вок виконувати будь-яку робот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Огляди, виявлення і ліквідація несправнос</w:t>
        <w:softHyphen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тей в електроустановках без місцевих чергових праців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ників виконуються централізовано виїзними працівни</w:t>
        <w:softHyphen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ками, що здійснюють нагляд і роботи на об'єкті (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групиоб'єктів). Періодичність цих робіт встановлюється</w:t>
        <w:br/>
        <w:t>особою, відповідальною за електрогосподарство, залеж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но від місцевих умов. Результати оглядів фіксуються в оперативному журнал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Працівники, які не обслуговують дану елек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троустановку, допускаються до огляду з дозволу особи,</w:t>
        <w:br/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>відповідальної за електрогосподарство підприємства, це</w:t>
        <w:softHyphen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ху, дільниц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Двері приміщень електроустановок (щитів,збірок тощо) мають бути постійно замкнен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-1797" w:right="-2109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Для кожного приміщення має бути не менше двох </w:t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комплектів ключів, один з яких є запасним. Ключі від 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 xml:space="preserve">приміщень РУ не повинні пасувати до дверей комірок і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камер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1090" w:leader="none"/>
        </w:tabs>
        <w:ind w:left="-720" w:right="-2112" w:hanging="53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Ключі повинні бути пронумеровані і перебу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вати на зберіганні в оперативних або в адміністративно-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технічних працівників. В електроустановках без місце</w:t>
        <w:softHyphen/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вих оперативних працівників ключі повинні перебувати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на пункті керування у оперативного працівника, який є старшим по зміні. Ключі слід видавати під розписку</w:t>
      </w:r>
      <w:r>
        <w:rPr>
          <w:b w:val="false"/>
          <w:bCs w:val="false"/>
          <w:color w:val="000000"/>
          <w:spacing w:val="1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-1259"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ind w:left="-1701"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під час огляду працівникам, яким дозволено одно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особовий огляд, та оперативно-ремонтним працівникам,</w:t>
        <w:br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в тому числі й тим, що не перебувають на зміні, під час</w:t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виконання ними робіт в електроустановках за нарядом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чи розпорядженн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ind w:left="-1701" w:right="-2112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на час виконання робіт за нарядом чи за розпоряд</w:t>
        <w:softHyphen/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женням – керівнику робіт, до пускачеві або наглядачеві.</w:t>
      </w:r>
    </w:p>
    <w:p>
      <w:pPr>
        <w:pStyle w:val="Normal"/>
        <w:shd w:fill="FFFFFF" w:val="clear"/>
        <w:ind w:left="-1701" w:right="-1349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12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Ключі підлягають поверненню щоденно після закін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>чення роботи.</w:t>
      </w:r>
    </w:p>
    <w:p>
      <w:pPr>
        <w:pStyle w:val="Normal"/>
        <w:shd w:fill="FFFFFF" w:val="clear"/>
        <w:ind w:left="-1701" w:right="-2112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Під час виконання робіт в електроустановках без місцевих оперативних працівників ключі підлягають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оверненню не пізніше наступного дня після повного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закінчення робіт.</w:t>
      </w:r>
    </w:p>
    <w:p>
      <w:pPr>
        <w:pStyle w:val="Normal"/>
        <w:shd w:fill="FFFFFF" w:val="clear"/>
        <w:ind w:left="-1701" w:right="-2112" w:hanging="0"/>
        <w:jc w:val="both"/>
        <w:rPr>
          <w:b w:val="false"/>
          <w:b w:val="false"/>
          <w:bCs w:val="false"/>
          <w:color w:val="000000"/>
          <w:spacing w:val="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720" w:leader="none"/>
          <w:tab w:val="left" w:pos="5760" w:leader="none"/>
        </w:tabs>
        <w:ind w:left="-720" w:right="-2112" w:hanging="540"/>
        <w:rPr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Особисті ключі для входу в приміщення доз</w:t>
        <w:softHyphen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воляється мати тільки оперативним працівникам, які приймають і здають зміну по телефону.</w:t>
      </w:r>
    </w:p>
    <w:p>
      <w:pPr>
        <w:pStyle w:val="Normal"/>
        <w:shd w:fill="FFFFFF" w:val="clear"/>
        <w:ind w:left="-1701" w:right="-2109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09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09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2109" w:firstLine="709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В приміщеннях електроустановок забороняється збе</w:t>
        <w:softHyphen/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рігання матеріалів та інструментів, що не належать до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даної електроустановки.</w:t>
      </w:r>
    </w:p>
    <w:p>
      <w:pPr>
        <w:sectPr>
          <w:footerReference w:type="default" r:id="rId7"/>
          <w:type w:val="nextPage"/>
          <w:pgSz w:w="11906" w:h="16838"/>
          <w:pgMar w:left="3163" w:right="2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3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8"/>
      <w:type w:val="nextPage"/>
      <w:pgSz w:w="11906" w:h="16838"/>
      <w:pgMar w:left="3050" w:right="31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ind w:left="4221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ind w:left="720" w:hanging="360"/>
      </w:pPr>
      <w:rPr>
        <w:b/>
      </w:rPr>
    </w:lvl>
    <w:lvl w:ilvl="1">
      <w:start w:val="9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ind w:left="981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ind w:left="70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1260" w:hanging="360"/>
      </w:pPr>
      <w:rPr>
        <w:b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ind w:left="261" w:hanging="360"/>
      </w:pPr>
    </w:lvl>
    <w:lvl w:ilvl="2">
      <w:start w:val="1"/>
      <w:numFmt w:val="lowerRoman"/>
      <w:lvlText w:val="%3."/>
      <w:lvlJc w:val="right"/>
      <w:pPr>
        <w:tabs>
          <w:tab w:val="num" w:pos="459"/>
        </w:tabs>
        <w:ind w:left="459" w:hanging="180"/>
      </w:pPr>
    </w:lvl>
    <w:lvl w:ilvl="3">
      <w:start w:val="1"/>
      <w:numFmt w:val="decimal"/>
      <w:lvlText w:val="%4."/>
      <w:lvlJc w:val="left"/>
      <w:pPr>
        <w:tabs>
          <w:tab w:val="num" w:pos="1179"/>
        </w:tabs>
        <w:ind w:left="1179" w:hanging="360"/>
      </w:pPr>
    </w:lvl>
    <w:lvl w:ilvl="4">
      <w:start w:val="1"/>
      <w:numFmt w:val="lowerLetter"/>
      <w:lvlText w:val="%5."/>
      <w:lvlJc w:val="left"/>
      <w:pPr>
        <w:tabs>
          <w:tab w:val="num" w:pos="1899"/>
        </w:tabs>
        <w:ind w:left="1899" w:hanging="360"/>
      </w:pPr>
    </w:lvl>
    <w:lvl w:ilvl="5">
      <w:start w:val="1"/>
      <w:numFmt w:val="lowerRoman"/>
      <w:lvlText w:val="%6."/>
      <w:lvlJc w:val="right"/>
      <w:pPr>
        <w:tabs>
          <w:tab w:val="num" w:pos="2619"/>
        </w:tabs>
        <w:ind w:left="2619" w:hanging="180"/>
      </w:pPr>
    </w:lvl>
    <w:lvl w:ilvl="6">
      <w:start w:val="1"/>
      <w:numFmt w:val="decimal"/>
      <w:lvlText w:val="%7."/>
      <w:lvlJc w:val="left"/>
      <w:pPr>
        <w:tabs>
          <w:tab w:val="num" w:pos="3339"/>
        </w:tabs>
        <w:ind w:left="3339" w:hanging="360"/>
      </w:pPr>
    </w:lvl>
    <w:lvl w:ilvl="7">
      <w:start w:val="1"/>
      <w:numFmt w:val="lowerLetter"/>
      <w:lvlText w:val="%8."/>
      <w:lvlJc w:val="left"/>
      <w:pPr>
        <w:tabs>
          <w:tab w:val="num" w:pos="4059"/>
        </w:tabs>
        <w:ind w:left="4059" w:hanging="360"/>
      </w:pPr>
    </w:lvl>
    <w:lvl w:ilvl="8">
      <w:start w:val="1"/>
      <w:numFmt w:val="lowerRoman"/>
      <w:lvlText w:val="%9."/>
      <w:lvlJc w:val="right"/>
      <w:pPr>
        <w:tabs>
          <w:tab w:val="num" w:pos="4779"/>
        </w:tabs>
        <w:ind w:left="4779" w:hanging="18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0"/>
      <w:numFmt w:val="decimal"/>
      <w:lvlText w:val="%1."/>
      <w:lvlJc w:val="left"/>
      <w:pPr>
        <w:ind w:left="2693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b/>
    </w:rPr>
  </w:style>
  <w:style w:type="character" w:styleId="WW8NumSt32z0">
    <w:name w:val="WW8NumSt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41:00Z</dcterms:created>
  <dc:creator>Nataly</dc:creator>
  <dc:description/>
  <dc:language>en-US</dc:language>
  <cp:lastModifiedBy>Nataly</cp:lastModifiedBy>
  <dcterms:modified xsi:type="dcterms:W3CDTF">2004-03-29T21:07:00Z</dcterms:modified>
  <cp:revision>35</cp:revision>
  <dc:subject/>
  <dc:title/>
</cp:coreProperties>
</file>